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 xml:space="preserve"> </w:t>
      </w:r>
      <w:r>
        <w:rPr>
          <w:rFonts w:ascii="Courier New" w:hAnsi="Courier New"/>
          <w:b/>
          <w:sz w:val="20"/>
        </w:rPr>
        <w:t>Basic Informa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Author</w:t>
        <w:tab/>
        <w:tab/>
        <w:t>: Masterkiller(Qc)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Email address</w:t>
        <w:tab/>
        <w:t>: lachose@gmail.com or fluffpower@hotmail.c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 xml:space="preserve">Webpage forum     :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http://easymapping.free.fr/html/modules/newbb/viewtopic.php?viewmode=flat&amp;topic_id=1307&amp;forum=4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 xml:space="preserve"> </w:t>
      </w:r>
      <w:r>
        <w:rPr>
          <w:rFonts w:ascii="Courier New" w:hAnsi="Courier New"/>
          <w:b/>
          <w:sz w:val="20"/>
        </w:rPr>
        <w:t>Map Informa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Game</w:t>
        <w:tab/>
        <w:tab/>
        <w:t>: Return to Castle Wolfenstein: Enemy Territo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Title</w:t>
        <w:tab/>
        <w:tab/>
        <w:t>: Clavi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Filename</w:t>
        <w:tab/>
        <w:t>: clavier.pk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Release date</w:t>
        <w:tab/>
        <w:t>: 2008-03-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Decription</w:t>
        <w:tab/>
        <w:t xml:space="preserve">: Axis have build a big trojan infection in all computer in America. Allied need to destroy the main computer to kill this trojan. Allied use "the Shrink-Gun2008 to shrink like a mouse to did the mission. Axis know Allied comming soon then use Shrink-Gun2008 to shrink too. 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Program</w:t>
        <w:tab/>
        <w:tab/>
        <w:t xml:space="preserve">: Radiantgtk 1.4.0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 xml:space="preserve">                    </w:t>
      </w:r>
      <w:r>
        <w:rPr>
          <w:rFonts w:ascii="Courier New" w:hAnsi="Courier New"/>
          <w:b w:val="false"/>
          <w:sz w:val="20"/>
        </w:rPr>
        <w:t>Milkshape 3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 xml:space="preserve">                    </w:t>
      </w:r>
      <w:r>
        <w:rPr>
          <w:rFonts w:ascii="Courier New" w:hAnsi="Courier New"/>
          <w:b w:val="false"/>
          <w:sz w:val="20"/>
        </w:rPr>
        <w:t>Jasc Paint Shop Pro 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 xml:space="preserve">                    </w:t>
      </w:r>
      <w:r>
        <w:rPr>
          <w:rFonts w:ascii="Courier New" w:hAnsi="Courier New"/>
          <w:b w:val="false"/>
          <w:sz w:val="20"/>
        </w:rPr>
        <w:t>Fl Studio 5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 xml:space="preserve">Build time </w:t>
        <w:tab/>
        <w:t>: 3 week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Compile time</w:t>
        <w:tab/>
        <w:t>: 1 hou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Compile machine</w:t>
        <w:tab/>
        <w:t>: AMD Athlon 2200, 1024mb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Installation</w:t>
        <w:tab/>
        <w:t>: Place the clavier.pk3 to your etmain folder, select it from the multiplayer-&gt;create server menu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 xml:space="preserve">                  </w:t>
      </w:r>
      <w:r>
        <w:rPr>
          <w:rFonts w:ascii="Courier New" w:hAnsi="Courier New"/>
          <w:b w:val="false"/>
          <w:sz w:val="20"/>
        </w:rPr>
        <w:t>bring down the console and type: /map clavier to start the small campaign. (clavier, goldrush,clavier,oasis)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Textures</w:t>
        <w:tab/>
        <w:t>: 100 new in the pk3 fil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Sounds</w:t>
        <w:tab/>
        <w:tab/>
        <w:t>: 47 new sound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Models</w:t>
        <w:tab/>
        <w:tab/>
        <w:t>: 12 new model. 2 from me, 10 from internet.(see thanks below)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 xml:space="preserve"> </w:t>
      </w:r>
      <w:r>
        <w:rPr>
          <w:rFonts w:ascii="Courier New" w:hAnsi="Courier New"/>
          <w:b/>
          <w:sz w:val="20"/>
        </w:rPr>
        <w:t>Info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#. This is a "FUN" map for the spring. Winter is so long and i have nothing to do so i did this map. The map is intended to be fun playing but also at the same time being competive. So that it can be used as a war map between clans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 xml:space="preserve"> </w:t>
      </w:r>
      <w:r>
        <w:rPr>
          <w:rFonts w:ascii="Courier New" w:hAnsi="Courier New"/>
          <w:b/>
          <w:sz w:val="20"/>
        </w:rPr>
        <w:t>Special thanks and Credits to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Friend and tester: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Steven,Fred,Samuel,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from easymapp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psylopat,Brain-Storm,His-Infernal-Majesty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Websit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http://easymapping.free.fr/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http://wikimapping.free.fr/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http://www.enemyterritory-stuff.net/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http://www.spyjuice.com/tutorials_et.htm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http://www.heppler.com/shader/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http://www.splashdamage.com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Model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Oak-tree Mapmodel (c)GrimRea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Krischan "GrimReaper" Makowk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E-mail:  Grimreaper@planetquake.com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Alpine Assault misc_model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"Willy's" Jee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dt_oblit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Fire Fighting Accessory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Model and textures by Detoen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http://www.planetwolfenstein.com/detoen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©Phil "Detoeni" Gresley 20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Detoeni.uk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GrandFather Clock MD3 model by rayba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models of documents for wolf: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http://www.splashdamage.com/forums/viewtopic.php?t=171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frames: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rayban ( raybanb@gmail.com )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zp_m3_flakpanzer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zpsm_m4_arado196 read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original concept design by Shaderman. project adopted by zenith-pl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technical name: Arado Ar 1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codename: ard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contact: zenithply@aol.c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http://www.surfacegroup.org/forums/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© zenith-ply 2007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wp_1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wp_halftr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 xml:space="preserve">Model by MuffinMan,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converted to md3 by Uberda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textured by Detoen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http://www.wolfproject.net/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Prefab special thanks</w:t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elevator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wezelkrozum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Copyright © 2008 masterkiller(qc) all rights reserved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 xml:space="preserve">This level may be electronically distributed only at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 xml:space="preserve">NO CHARGE to the recipient in its current state, MUST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 xml:space="preserve">include this .txt file, and may NOT be modified IN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 xml:space="preserve">ANY WAY. UNDER NO CIRCUMSTANCES IS THIS LEVEL TO BE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DISTRIBUTED ON CD-ROM (or other media) WITHOUT PRI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WRITTEN PERMISSIO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sz w:val="20"/>
        </w:rPr>
        <w:t>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</w:rPr>
      </w:pPr>
      <w:r>
        <w:rPr>
          <w:rFonts w:ascii="Courier New" w:hAnsi="Courier New"/>
          <w:b w:val="false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